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562096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498632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201009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41564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800658283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75156250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